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"I Disappear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Disappe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ritten by Hetfield, Ulrich and Hammet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 performed on the Mission Impossible II Soundtrac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tab by Phil Boyle;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phil@encycmet.c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une all guitars down 1/2 ste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ull    full    fu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a)    ^V      ^V      ^V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9-------9-------9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----0-0-----0-0-----0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layed with wa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x-x-x-x-x-x-x-x-x-x-x-x-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layed under the intro using a flang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 find to get the correct sound you need to barely mute the string at the 4th fr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</w:t>
      </w:r>
      <w:r>
        <w:rPr>
          <w:rFonts w:eastAsia="Courier New" w:cs="Courier New" w:ascii="Courier New" w:hAnsi="Courier New"/>
          <w:b/>
          <w:bCs/>
        </w:rPr>
        <w:t>full    full    ful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2)     ^V      ^V      ^V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---   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2-----7-------7-2-----7-2   -5-5-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2--7--7-2--7--7-2--7--7-2   -5-5-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-7--5-0--7--5-0--7--5-0   -3-3-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is heavier guitar comes in     right before ver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imicing the intro guitar li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2-2-2--2-2-2--2-2-2--2-2-2--5-5-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2-2-2--2-2-2--2-2-2--2-2-2--5-5-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0-0--0-0-0--0-0-0--0-0-0--3-3-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"Hey Hey Hey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b) fill 1      3c) fill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------   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b-----------   -------12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   -------12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2-2-2-0h2   -2-2-2-12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2-2-2----   -2-2-2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0-0----   -0-0-0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5-5--4-4--4-7----7----7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5-5--4-4--4-7--7-7--7-7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3-3--2-2--2-5--7-5--7-5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"I'm pain, I'm hope, I'm suffer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5-5--4-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5-5--4-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3-3--2-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"...left for m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6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15~14~------------15~14~-------12~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b--------15~~--------------15~~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14~---------------14~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----------12~~~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"Do you bury me when I'm gone.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6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---------------0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b----3----------0-----3----------0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2-0----2---------2-0----2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---------2----------------2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------------0---------------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lean, second time onl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7a)  ^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b--15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14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he lead guitar "whine" played under riff 1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7b)        ^V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...----9------9/11-11-11-11\9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...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...-----------7/-9--9--9--9\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...0-0----0-0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xtension of riff 1a before riff 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--------------------- 3 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b-------------------------- t 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12----12-----------12- i -14-12----14-12----14-12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--12----12-----12-14---- m -------14-------14-------1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--14----14----------- e 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---------------------- s 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2---2--5-5--2---2--5-5--2---2--5-4-3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2---2--5-5--2---2--5-5--2---2--5-4-3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3~0--3-3--0-3~0--3-3--0-3~0--3-2-1-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0a) Jam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4-5---------4-2---------2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2---------4-5---------4-5---------4-2---------2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2---------4-5---------2-3--3-3-3--2-0--0-0-0--0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-0-0-0--2-3--3-3-3----------------------------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0b) James continu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4-5---------4-7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2---------4-5---------4-5---------4-7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2---------4-5---------2-3--3-3-3--2-5--5-5-5-\\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0--0-0-0--2-3--3-3-3-------------------------\\\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James plays riff 10a) then 10b) twice under riffs 6a) and 10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Click </w:t>
      </w:r>
      <w:r>
        <w:rPr>
          <w:rFonts w:eastAsia="Courier New" w:cs="Courier New" w:ascii="Courier New" w:hAnsi="Courier New"/>
          <w:b/>
          <w:bCs/>
          <w:color w:val="0000FF"/>
          <w:u w:val="single"/>
        </w:rPr>
        <w:t>here</w:t>
      </w:r>
      <w:r>
        <w:rPr>
          <w:rFonts w:eastAsia="Courier New" w:cs="Courier New" w:ascii="Courier New" w:hAnsi="Courier New"/>
          <w:b/>
          <w:bCs/>
        </w:rPr>
        <w:t xml:space="preserve"> to hear a real audio example of this riff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0c) Kirk w/ wa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b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Db--9~9~9~9~12~12~14~14~9~9~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b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b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...........teach me while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irk moves up to the high Db and Eb at the lyrics "teach me while I'm here" and the l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"time I disappear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