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#----------------------------------PLEASE NOTE---------------------------------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This file is the author's own work and represents their interpretation of the 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song. You may only use this file for private study, scholarship, or research. 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------------------------------------------------------------------------------#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#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ate: Tue, 02 Jul 1996 15:50:21 +0200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From: Bente Moe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o of the da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   </w:t>
      </w:r>
      <w:r>
        <w:rPr>
          <w:rFonts w:cs="Courier New"/>
        </w:rPr>
        <w:t>b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              </w:t>
      </w:r>
      <w:r>
        <w:rPr>
          <w:rFonts w:cs="Courier New"/>
        </w:rPr>
        <w:t>METALLIC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great song from the album LOAD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 is evrything exept for the solo. I`ll try to tab it later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o enough talk, here`s the good stuff!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une 1/2 step do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tro/Vers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Intro and the beginning of all the verses are played with a cle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uitar and the rest of the verse is played with heavy distor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2------2------2------2--------4------4------4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2------2------2------2--------6---6------6------6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0-----0------2------4------5--------7-------7------7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0/2---2-----------------------------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orus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layed with heavy distor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----------------------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4-4-4-4--x--4--x--4--x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4-4-4-4--x--4--x--4--x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|--2-2-2-2--x--2--x--2--x--|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mments questions or whatever to: bmoe@aft.sn.n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--       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- Martin Moe Aaseru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0:49:00Z</dcterms:created>
  <dc:creator>John Thornton</dc:creator>
  <dc:description/>
  <dc:language>en-US</dc:language>
  <cp:lastModifiedBy>John Thornton</cp:lastModifiedBy>
  <dcterms:modified xsi:type="dcterms:W3CDTF">2000-03-05T20:50:00Z</dcterms:modified>
  <cp:revision>1</cp:revision>
  <dc:subject/>
  <dc:title>#----------------------------------PLEASE NOTE---------------------------------#</dc:title>
</cp:coreProperties>
</file>