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PLEASE NOTE---------------------------------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This file is the author's own work and represents their interpretation of the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song. You may only use this file for private study, scholarship, or research.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--------------------------------------------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: Welie van M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ranscription to "Nothing Else Matters" (Metallica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by Martijn van Welie (mwelie@cs.vu.nl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6/8 time                          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0-----|-------0-----|-------0-----|-------0---7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0---0---|-----0---0---|-----0---0---|-----0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0-------0-|---0-------0-|---0-------0-|---0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|-0-----------|-0-----------|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P           (9/8 time)        H P S       S 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7-----------7^0---------|---------7---8---7^8^7\5-7---5\2^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0-----------0-------|---------0---0----------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0-----------0---|-----0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------------|-0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2^0---------|-------------0---0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5-------5-------5-------|---------5-------5---5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5---------------5---|-----5-----------5---5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0-----------------------|-0---------------0---2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 xml:space="preserve">P                         H P   P   H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3^0-----0---|-0-----------0^5^0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5-------5-------5---5---|-7-------7---------7^0-0^5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5-----5---5-------5-5---|-7-----7---7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3---3---------------3---|-5---5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|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12----|-------0-----|-------0-----|-------0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12--0---|-----0---0---|-----0---0---|-----0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12------0-|---0-------0-|---0-------0-|---0-------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|-0-----------|-0-----------|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7-----------|-------------|-------------7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----8-----------|-----7-----5-|-------------8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9-------------|-----7-----5-|-----------9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9---------------|---7-----5---|---------9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7-----------------|-5-----3-----|-------7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------------|-------------|-0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              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7-----------|-----5-----------3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7-----5-|-------------8-----------|-------7-----------5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7-----5-|---------9---------------|---------7-----------5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7-----5---|-----------9-------------|-----7-----------5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5-----3-----|-------7-----------------|-5-----------3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0----------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3-----------2-------|-------0-----|-------0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3-----------4-----|-----0---0---|-----0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4-----------2---|---0-------0-|---0-------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5-----------4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2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3-----------------------|-0-----------|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Main guitar part 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3-----0-----|-2-----3----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0-----------0---|---------3-------3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0-----------0-----0-|-----------0-------0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0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|-------------3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------------|---------------------3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3-----0-----|-2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0-----------0---|-------3-----3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0-----------0-----0-|---------2-------0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0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|-------------3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------------|---------------------3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3-----0-----|-2-----3-----3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0-----------0---|---------3-------3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0-----------0-----0-|-----------0------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0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|-------------3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3---2-----2-----|-0-----0-----|------------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3---0-----0-----|-0---0---0---|---------0-------0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0-------2-----2-----|---0-------0-|-----0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|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2-----2-----|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3-----------------------|-0-----------|-0-------------------3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rus guitar par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</w:t>
      </w:r>
      <w:r>
        <w:rPr>
          <w:rFonts w:cs="Courier New"/>
        </w:rPr>
        <w:t xml:space="preserve">1   2   3   4   5   6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2-----2-2-2-3---2-0-0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-----2-----|-3-----3-3-3-3---3-3-3-3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0-----2-----|-2-----2-2-2-2---2-2-2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2-----2-----|-0-----0-0-0-0---0-0-0-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3-----0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2-----2-2-2-3---2-0-0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-----2-----|-3-----3-3-3-3---3-3-3-3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0-----2-----|-2-----2-2-2-2---2-2-2-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2-----2-----|-0-----0-0-0-0---0-0-0-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3-----0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2-----2-2-2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-----2-----|-3-----3-3-3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0-----2-----|-2-----2-2-2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2-----2-----|-0-----0-0-0-2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3-----0-----|-------------2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0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terlude, only one part is notated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12----14----|-15----17----|-8-----8-----|-------8-----|-0----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12----12--|---12----12--|---5-----5---|-----5---5---|---1-------1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|-------------|-----5-----5-|---5-------5-|-----0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|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|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|-------------|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ab/>
        <w:tab/>
        <w:tab/>
        <w:tab/>
        <w:t xml:space="preserve">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0---|-0-0---------0-0---------|-------0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3-------3-|-----0-----------0-------|-----0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2-------|---------0-----------0---|---0-------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|-------------------------|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itar solo 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E5(VII) | D5(V)  C5(III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E5(VII) | D5(V)  C5(III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>E5  E5(VII) | D5(V)  C5(III) | G5(III)  B5(II) | E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B       B  R   V                            V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5------15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14(16)--14(16)14-12----12-|-11-12-11----11-------------12-14-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|----------14----12-14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|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B        B                            B  R                 V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12-------12-------------------|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12-------12----15-12----12-------|------------14----14-13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14(16)---14(16)---------15----15-14-|-12(14)12---14----14-13-12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|---------14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|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------------|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</w:t>
      </w:r>
      <w:r>
        <w:rPr>
          <w:rFonts w:cs="Courier New"/>
        </w:rPr>
        <w:t xml:space="preserve">S                            H  P  S              V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/15-14----15-14-17-|-15----14^15^14\12----15-14-|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12----------|-------------------12-------|-12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---|----------------------------|------12-14-12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|----------------------------|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|----------------------------|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|----------------------------|-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 xml:space="preserve">B  R              B                B  R  P     B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|-12----------------------------|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5-------------------12-|-------15-15(17)15^12-15(17)---|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14(16)14-12----12-14(16)|-------------------------------|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14----------|-------------------------------|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|-------------------------------|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--------|-------------------------------|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</w:t>
      </w:r>
      <w:r>
        <w:rPr>
          <w:rFonts w:cs="Courier New"/>
        </w:rPr>
        <w:t>H  P       S     H 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|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12^15^12\\\\\\7-|-5^7^5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------------|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|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|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--------|--------------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end 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0-----|-------0---7-|-7-----------7^0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0---0---|-----0---0---|-----0-----------0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0-------0-|---0---------|---------0-----------0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|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|-------------|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|-0-----------|-0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--------7---8---7^8^7\5--7---5\2--0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---------0---0------------0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-----0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-0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41:00Z</dcterms:created>
  <dc:creator>John Thornton</dc:creator>
  <dc:description/>
  <dc:language>en-US</dc:language>
  <cp:lastModifiedBy>John Thornton</cp:lastModifiedBy>
  <dcterms:modified xsi:type="dcterms:W3CDTF">2000-03-05T20:42:00Z</dcterms:modified>
  <cp:revision>1</cp:revision>
  <dc:subject/>
  <dc:title>#----------------------------------PLEASE NOTE---------------------------------#</dc:title>
</cp:coreProperties>
</file>