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#----------------------------------PLEASE NOTE---------------------------------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This file is the author's own work and represents their interpretation of the 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song. You may only use this file for private study, scholarship, or research. 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------------------------------------------------------------------------------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: bprenike@socs.uts.EDU.AU (Brett Phillip Renik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is my version of The Thing That Should Not B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's all from memory, so some of it may be wro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re is a fill (Riff 9) near the end of the song which I can't rememb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 it goes, so if someone could tab it, I'd really appreciate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</w:t>
      </w:r>
      <w:r>
        <w:rPr>
          <w:rFonts w:cs="Courier New"/>
        </w:rPr>
        <w:t>The Thing That Should Not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</w:t>
      </w:r>
      <w:r>
        <w:rPr>
          <w:rFonts w:cs="Courier New"/>
        </w:rPr>
        <w:t>Metallic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Riff 1:        Riff 2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|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|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|.-----------.|.-----------------------.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|.-----------.|.-----------------------.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|--0--2-------|--0--2----1-----2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|--0--2-------|--0--2--------2-----2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</w:t>
      </w:r>
      <w:r>
        <w:rPr>
          <w:rFonts w:cs="Courier New"/>
        </w:rPr>
        <w:t>Riff 3:               (x 4)  Riff 4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|------------------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|------------------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|.-------3-----4-----5------.|.-------3------4------5--------.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|.-------3-----4-----5------.|.-------3------4------5--------.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0-|--0-1-2-1-----2-----3----0--|--0-1-2-1------2------3------0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|--0-1-2-----2-----2------0--|--0-1-2----1-2----1-2----1-2-0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Riff 5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-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5-------5---5---1-------1---1---2-------2---2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5-------5---5---1-------1---1---2-------2---2----4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7-7-7---7-------3-3-3---3-------4-4-4---4------4-1-1-1-1-1-1-1-1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7-7-7---7-------3-3-3---3-------4-4-4---4--------1-1-1-1-1-1-1-1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r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Riff 6: (x 2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2--0-----------------------------(0)-- ...let r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2--0-----------------------------(0)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2--0-----------------------------(0)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1, Riff 2, Riff 3 (x 2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1, Riff 2, Riff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r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====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5 (x 2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Riff 7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|-------------------------------------------------|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|-------------------------------------------------|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|.-2---3-----6---6---------------------------6---.|-2---3-------2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|.-2---3-----6---6---------------------------6---.|-2---3---1---2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|--0---1---5-6-5-6-0-0-0-0-0-0-0-0-0-0-0-0-5-6-5--|-0---1---1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|----------5-6-5-6-0-0-0-0-0-0-0-0-0-0-0-0-5-6-5--|---------1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3 (x 2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4 (x 2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r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r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Riff 8: (x 4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6---6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6---6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5-6-5-6-0-0-0-0-0-0-0-0-0-0-0-0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5-6-5-6-0-0-0-0-0-0-0-0-0-0-0-0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</w:t>
      </w:r>
      <w:r>
        <w:rPr>
          <w:rFonts w:cs="Courier New"/>
        </w:rPr>
        <w:t>Riff 9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|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|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6---6--|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6---6--|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5-6-5-6--|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5-6-5-6--|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|--------------|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|--------------|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2---3---|--------------|--2---3-------2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2---3---|--( Riff 9 )--|--2---3---1---2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0---1---|--------------|--0---1---1---0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|--------------|----------1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4 (x 4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Ver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ru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9, Riff 8 (x 10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44:00Z</dcterms:created>
  <dc:creator>John Thornton</dc:creator>
  <dc:description/>
  <dc:language>en-US</dc:language>
  <cp:lastModifiedBy>John Thornton</cp:lastModifiedBy>
  <dcterms:modified xsi:type="dcterms:W3CDTF">2000-03-05T20:45:00Z</dcterms:modified>
  <cp:revision>1</cp:revision>
  <dc:subject/>
  <dc:title>#----------------------------------PLEASE NOTE---------------------------------#</dc:title>
</cp:coreProperties>
</file>