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>#----------------------------------PLEASE NOTE---------------------------------##This file is the author's own work and represents their interpretation of the ##song. You may only use this file for private study, scholarship, or research. ##------------------------------------------------------------------------------##: perob@willow.uml.eduPumpkins-Blew Awayby Bryan Pero(perob@willow.uml.edu.)is the first time I've transcribed something, but it sounds pretty close. you've got a better version or have any comments or changes please post theme-mail them to me.  ~ =vibrato/=slide up\=slide down= bend&amp;r=bend and release=pull offformations:: 000232</w:t>
        <w:tab/>
        <w:t>/F#: 200233 (fret low E string w/thumb): 320033/A: 002033(9): 023033</w:t>
        <w:tab/>
        <w:t>I-(clean electric)written in tabII-(acoustic) chords written above tab:   D</w:t>
        <w:tab/>
        <w:tab/>
        <w:tab/>
        <w:t xml:space="preserve">    G6/A</w:t>
        <w:tab/>
        <w:t xml:space="preserve">       D------------------------------------------|------------------------------------------|----------------------2/4~--4b--2p4/7~----|------------------------------------------|--5--5--5/7--5~---------------------------|------------------------------------------|</w:t>
        <w:tab/>
        <w:tab/>
        <w:tab/>
        <w:t xml:space="preserve"> G6/A   D--------------------------|--------------------------|--7--7p9--7~--11b&amp;r--9~---|--------------------------|--------------------------|--------------------------|</w:t>
        <w:tab/>
        <w:tab/>
        <w:tab/>
        <w:tab/>
        <w:tab/>
        <w:t xml:space="preserve"> G(enter drums)</w:t>
        <w:tab/>
        <w:t xml:space="preserve">  G6/A</w:t>
        <w:tab/>
        <w:t xml:space="preserve">--------------------10b------------10-------------|------------------------------10b&amp;r---10----------|--9--11--12~--12-12-----12-12------------12--11---|--------------------------------------------------|--------------------------------------------------|--------------------------------------------------|   C(9)       G6/A  </w:t>
        <w:tab/>
        <w:t>-----------------------------------|-----------------------------------|--9--7------------7--9--9b--7--9---|--------5/7--7--9------------------|-----------------------------------|-----------------------------------|</w:t>
        <w:tab/>
        <w:t>G                     G6/A--------------10b------------10-------------|------------------------10b&amp;r---10----------|--/12b--12-12-----12-12------------12--11---|--------------------------------------------|--------------------------------------------|--------------------------------------------|</w:t>
        <w:tab/>
        <w:t>C(9)       Dsus --------------17b&amp;r--17--15~-----------|--15/17--15~---------------------------|---------------------------------12b---|---------------------------------------|---------------------------------------|---------------------------------------|I:G    G6/A  C(9)        Dsus          G, blew, away, but I don't want a thing</w:t>
        <w:tab/>
        <w:t xml:space="preserve"> G6/A         C(9)    Dsus  </w:t>
        <w:tab/>
        <w:t>, blew-oo-hoo, blew-oo-ooo          D/F#         C(9)              Dsus  if you love her, you know it will come true          D/F#         C(9)               Dsus   if you need her, you know that she'll be there            G6/A      C(9)             Dsus  w/fill #1awake, I lie here, with her and the phone            G6/A         C(9)                     Dsus  I wake, inside you, I know you know, that I've lied...#1:--10-8-7--8-7--------|--------------8------|----------------7~---|---------------------|---------------------|---------------------|:     D                 G6/A ---------------------------------------------|--------------------10b--8~--7-8-7------8b---|--7--9--11-12--11~-----------------7~--------|---------------------------------------------|---------------------------------------------|---------------------------------------------|  D            G6/A     C(9)                G6/A       G   -12\10--10\7-------------------------------------3p5--3~--|-12\10--10\7--7-8--7~--10b--8~--7p8--7--3--5--3p5---------|----------------------------------------------------------|----------------------------------------------------------|----------------------------------------------------------|----------------------------------------------------------|II:    G6/A    C(9)      Dsus          G  , blew, away, but I don't want a thing     G6/A         C(9)    Dsus, blew-ho-ooo, blew-oo-ooo            D/F#         C(9)            Dsus             G   if you're sad too,but until the angel sings and touches you        D/F#     C(9) Dsus ' confuse, my only life      G       G6/A     C(9)              Dsus  w/fill #1 said blew-oo-ooo, and please don't ever leave   G                  G6/AI will grieve, and remember thee(9)             Dsus    G6/Ato meet you there, renewed...Chorus:   D                   G6/A             D</w:t>
        <w:tab/>
        <w:t>-------------------------------------------|-------------------------------------------|----------------------2/4~--4b&amp;r--2p4/7~---|-------------------------------------------|--5--5--5-5--5p7--5~-----------------------|-------------------------------------------|</w:t>
        <w:tab/>
        <w:tab/>
        <w:t xml:space="preserve">  G6/A   Dsus</w:t>
        <w:tab/>
        <w:tab/>
        <w:tab/>
        <w:tab/>
        <w:tab/>
        <w:t>*-distortion on-----------------------10---12---10-12-10------|-------------------------10---10---------10~---|--7p9--7~--12~--*14~---------------------------|-----------------------------------------------|-----------------------------------------------|-----------------------------------------------|    C(9)</w:t>
        <w:tab/>
        <w:t xml:space="preserve">                        G--15-14---15-14-----------------------------|-------15------15---10~--10b&amp;r--10-8-7-8~---|--------------------------------------------|--------------------------------------------|--------------------------------------------|--------------------------------------------|   G6/A       C(9)---------------------------------------------|--5-3---3~-------------------10--------------|------4------------7p9--10b-----11--10--11---|---------------7p9---------------------------|-------------9-------------------------------|---------------------------------------------|</w:t>
        <w:tab/>
        <w:tab/>
        <w:tab/>
        <w:t xml:space="preserve">     D------------------10~--12~--14~--15~---|---------------10~---------------------|--9~--11~--12~-------------------------|---------------------------------------|---------------------------------------|---------------------------------------|: (there's also a slide guitar part here, but I haven't figured it out)   G       G6/A               C(9)    Dsus  I wanna let her know, that I won't let her go&lt;G*         G6/A          C(9)            Dsus *-w/fill #2  hiii wanna let her know, that I love you so   G           G6/A          C(9) blew, blew, blew-oo-hoo, away-y      DsusI don't wanna thing   &lt;G   G6/A        C(9)  Dsus    Ghoo, I love you, blew-oo-hoo...#2:------------------------------|-----14b---13-12--13-12-------|--12--------------------12~---|------------------------------|------------------------------|------------------------------|luck, and please send me your comments.  </w:t>
        <w:tab/>
        <w:t>Bryan 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